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рамма обучения (</w:t>
      </w:r>
      <w:r>
        <w:rPr>
          <w:b/>
          <w:sz w:val="20"/>
          <w:szCs w:val="20"/>
          <w:lang w:val="en-US"/>
        </w:rPr>
        <w:t>Syllabus</w:t>
      </w:r>
      <w:r>
        <w:rPr>
          <w:b/>
          <w:sz w:val="20"/>
          <w:szCs w:val="20"/>
        </w:rPr>
        <w:t xml:space="preserve">) для магистранта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на 2010-2011 учебный год по дисциплине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lang w:val="kk-KZ"/>
        </w:rPr>
        <w:t>Адаптивно-ландшафтная система земледелия</w:t>
      </w:r>
    </w:p>
    <w:p>
      <w:pPr>
        <w:pStyle w:val="Normal"/>
        <w:jc w:val="center"/>
        <w:rPr/>
      </w:pPr>
      <w:r>
        <w:rPr/>
        <w:t>(шифр и название дисциплины)</w:t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163"/>
        <w:gridCol w:w="73"/>
        <w:gridCol w:w="293"/>
        <w:gridCol w:w="190"/>
        <w:gridCol w:w="101"/>
        <w:gridCol w:w="459"/>
        <w:gridCol w:w="525"/>
        <w:gridCol w:w="89"/>
        <w:gridCol w:w="957"/>
        <w:gridCol w:w="54"/>
        <w:gridCol w:w="895"/>
        <w:gridCol w:w="399"/>
        <w:gridCol w:w="658"/>
        <w:gridCol w:w="318"/>
        <w:gridCol w:w="332"/>
        <w:gridCol w:w="393"/>
        <w:gridCol w:w="972"/>
        <w:gridCol w:w="79"/>
        <w:gridCol w:w="1157"/>
      </w:tblGrid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1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грарно-биологического 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1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080100-Агрономия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.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ный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й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6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 корпусе  325,414,427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тор</w:t>
            </w:r>
          </w:p>
        </w:tc>
        <w:tc>
          <w:tcPr>
            <w:tcW w:w="79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мпиисов Шаруан Сыздыкович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9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СП оф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5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;14.02.; 7.03.; 28.03.;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; 21.02.; 14.03.;</w:t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2.;  28.02.; 21.03.;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2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освоения этой дисциплины необходимы знания, умения и навыки, полученные при изучении ботаники, химии, экологии, почвоведения, агрохимии, машиноиспользования в сельском хозяйстве.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2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оение курса «Адаптивно-ландшафтного земледелия» в дальнейшем способствует успешному освоению земледелия, растениеводство и защита с/х культур  и  написанию курсовых и дипломных работ, а также выполнению магистерских диссертаций.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8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ь дисциплины – разработка способов рационального, экономически, экологически и технологически обоснованного использования земли, формирования высокоплодородных, с оптимальными параметрами для возделывания культурных растений почв. 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8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задачи данной дисциплины – сформировать у магистрантов понятие, что земледелие как наука развивается на основе новейших достижений таких фундаментальных научных дисциплин, как почвоведение, физиология растений, микробиология, агрометеорология, землеустройство, мелиорация, а также смежных дисциплин агрохимии, растениеводства, овощеводства, биотехнологии, экономики, экологии и др.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П ауд.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П оф.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кредит (-а, -ов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5 часов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сциплина «Адаптивно-ландшафтное земледелие» является обязательной профильной дисциплиной. Адаптивно-ландшафтное земледелие – как отрасль сельскохозяйственного производства и его особенности. Состояние и перспективы развития адаптивно-ландшафтного земледелия. Земные и космические факторы жизни растений. Законы и экологические принципы адаптивно-ландшафтного земледелия. Плодородие и окультуренность почвы. 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 Изучение курса должно быть активным, а не пассивным, поэтому магистрант должен регулярно, систематически готовиться к занятиям и выполнять все задания СРС. Студент должен приходить подготовленным на лекции и лабораторные занятия. Подготовка к занятиям будет проверяться тестовым и устным опросом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 Все виды контролей могут пересдаваться только один раз при получении отрицательной оценки. При этом баллы уменьшаются с коэффициентом 0,8. С положительной оценки пересдавать нельз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тудент не должен без уважительных причин пропускать занятия. При пропусках лабораторных занятий по уважительной причине студент должен обязательно их отработать в установленные сроки.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ая</w:t>
            </w:r>
          </w:p>
        </w:tc>
        <w:tc>
          <w:tcPr>
            <w:tcW w:w="78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1" w:leader="none"/>
              </w:tabs>
              <w:ind w:left="381" w:hanging="3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аштанов А. Н., Лисецкий Ф. Н., Швайбе Г. И. Основы ландшафтно-экологического земледелия. М., «Колос», 1994. 27 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1" w:leader="none"/>
              </w:tabs>
              <w:ind w:left="381" w:hanging="3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аштанов А. Н., Щербаков А. П., Володин В. М. и др. Методика разработки систем земледелия на ландшафтной основе. Курск, 1996. 132 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1" w:leader="none"/>
              </w:tabs>
              <w:ind w:left="381" w:hanging="3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Жуненков А. А., Урсул А. Д. Стратегия адаптивной интенсификации сельскохозяйственного производства. Кишинев, Штпинца, 1983. 304 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1" w:leader="none"/>
              </w:tabs>
              <w:ind w:left="381" w:hanging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ванов В. П. Растительные выделения и их значение в жизни фитоценозов. М. «Наука», 1973. 295 С.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ая</w:t>
            </w:r>
          </w:p>
        </w:tc>
        <w:tc>
          <w:tcPr>
            <w:tcW w:w="78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1" w:leader="none"/>
              </w:tabs>
              <w:ind w:left="381" w:hanging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кула Н. К. Альтернативная агроэкология. Экологическая альтернатива. М., «Прогресс», 1990. 498 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1" w:leader="none"/>
              </w:tabs>
              <w:ind w:left="381" w:hanging="3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афонов А. Ф., Платонов И. Г. Методика разработки адаптивно-ландшафтных систем земледелия Нечерноземной зоны. М., «Издательство», МСХА, 2001. 103 С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    Чупахин В. М. Основы ландшафтоведения. М., Агропромиздат, 1987. 169 С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16"/>
          <w:szCs w:val="16"/>
        </w:rPr>
      </w:pPr>
      <w:r>
        <w:rPr>
          <w:b/>
          <w:sz w:val="16"/>
          <w:szCs w:val="16"/>
        </w:rPr>
        <w:t>8 Календарно-тематический план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29"/>
        <w:gridCol w:w="3240"/>
        <w:gridCol w:w="540"/>
        <w:gridCol w:w="3071"/>
        <w:gridCol w:w="528"/>
        <w:gridCol w:w="3432"/>
        <w:gridCol w:w="540"/>
      </w:tblGrid>
      <w:tr>
        <w:trPr>
          <w:trHeight w:val="48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нед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ы лекционных занят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ы практических занят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ы лабораторных занятий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ы СРМП ауд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Теоретические вопросы адаптивно-ландшафтной системы земледелия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сновные принципы разработки адаптивно-ландшафтных систем земледел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Проведение агроэкологической группировки земель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сновные принципы разработки адаптивно-ландшафтных систем земледел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азработка типовых моделей ландшафтно-мелиоративных систем земледелия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пыт агроландшафтного проектирова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боснование структуры посевной площади и организация системы севооборотов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Теоретические и технологические основы формирования высокопродуктивных адаптивно  агроландшафт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Адаптация систем орошаемого земледелия к ландшафтам мелиорированных почв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Теоретические и технологические основы формирования высокопродуктивных агроландшафт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рганизация системы севооборотов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б адаптивно-ландшафтном земледел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Учет адаптивно-ландшафтных особенностей при организации территории в условиях орошаемого земледелия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Мониторинг антропогенного воздействия на агроландшафт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Проектирование системы удобрения, химической мелиорации и воспроизводства органического вещества почвы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Почвозащитные агрокомплексы в ландшафтном земледел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Управление агроландшафтами и повышение продуктивности и устойчивости сельскохозяйственных земель.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асширение биологического разнообразия в ландшафтных система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асчет потребности сельскохозяйственных культур в удобрениях на планируемый урожай расчетно-балансовым методом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асширение биологического разнообразия в ландшафтных система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Точные агротехнологии как высшая форма интенсификации адаптивно-ландшафтного земледелия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Почвозащитные агрокомплексы в ландшафтном земледел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оставление системы применения удобрений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пыт адаптивно-ландшафтного проектирова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Контурно-полосное размещение сельскохозяйственных культур и пара на слабосклоновых пашнях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азмещение сельскохозяйственных культур и севооборотов с учетом загрязнения поч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асчет баланса органического вещества в почвах севооборота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Ландшафтное земледелие результаты исследований последних ле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чвозащитные степные полосы в агроландшафте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овое поле на склона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азработка системы почвозащитной ресурсосберегающей обработки почвы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Мониторинг антропогенного воздействия на адаптивно  агроландшафт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азмещение сельскохозяйственных угодий и севооборотов в агроландшафтах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Экологическая паспортизация сельскохозяйственных предприят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асчет потребности хозяйства в почвообрабатывающих агрегатах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Почвозащитные степные полосы в адаптивно агроландшафте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рганизация пастбищ и сенокосов в агроландшафтах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Воздействие человека на ландшафт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боснование и составление системы защиты растений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азмещение сельскохозяйственных культур и севооборотов с учетом загрязнения поч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Агроландшафтные особенности при организации территории с развитыми процессами эрозии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Антропогенное ландшафтоведение и классификация антропогенных ландшафт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пределение основных параметров системы семеноводства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овое поле на склона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Агроландшафты и формирование зерновых агрофитоценозов.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Изменения в естественных ландшафтах при сельскохозяйственном использовании земельных ресурс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боснование экологически безопасных технологий производства продукции растениеводства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Почвозащитные устройство адаптивно агроландшафт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остав, структура и численность сорняков на различных элементах (типах) агроландшафтов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Антропогенные сельскохозяйственные ландшафты и их классификац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асчет урожайности полевых культур по влагообеспеченности растений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Экологическая паспортизация сельскохозяйственных предприят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Адаптивно-ландшафтные экосистемы и сохранение энтомофагов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сновные положения прикладного анализа природных условий и организация территор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азработка системы обустройства природных (естественных) кормовых угодий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азмещение пропашных культур на адаптивно агроландшафта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бщие основы охраны агроландшафтов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Планирование устройства, ухода за ландшафтом и районная планировк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оставление плана освоения системы земледелия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рганизация контурно-ландшафтной территории на солонцовых почва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800"/>
        <w:gridCol w:w="720"/>
        <w:gridCol w:w="360"/>
        <w:gridCol w:w="360"/>
        <w:gridCol w:w="360"/>
        <w:gridCol w:w="540"/>
        <w:gridCol w:w="360"/>
        <w:gridCol w:w="540"/>
        <w:gridCol w:w="360"/>
        <w:gridCol w:w="540"/>
        <w:gridCol w:w="720"/>
        <w:gridCol w:w="540"/>
        <w:gridCol w:w="540"/>
        <w:gridCol w:w="900"/>
        <w:gridCol w:w="1080"/>
        <w:gridCol w:w="1080"/>
        <w:gridCol w:w="90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занят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контро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  <w:tc>
          <w:tcPr>
            <w:tcW w:w="6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атт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ат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</w:t>
            </w:r>
          </w:p>
        </w:tc>
      </w:tr>
      <w:tr>
        <w:trPr>
          <w:trHeight w:val="73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25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торная     </w:t>
            </w:r>
          </w:p>
          <w:p>
            <w:pPr>
              <w:pStyle w:val="Normal"/>
              <w:ind w:left="425" w:right="113" w:hanging="0"/>
              <w:rPr/>
            </w:pPr>
            <w:r>
              <w:rPr>
                <w:sz w:val="20"/>
                <w:szCs w:val="20"/>
              </w:rPr>
              <w:t xml:space="preserve">Работа  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лаб. и практ. 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., СР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ьютерное тестир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TextBodyInden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rPr/>
      </w:pPr>
      <w:r>
        <w:rPr>
          <w:b/>
          <w:sz w:val="20"/>
          <w:szCs w:val="20"/>
        </w:rPr>
        <w:t>Примечание 1</w:t>
      </w:r>
      <w:r>
        <w:rPr>
          <w:sz w:val="20"/>
          <w:szCs w:val="20"/>
        </w:rPr>
        <w:t>. Магистра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  <w:sz w:val="20"/>
          <w:szCs w:val="20"/>
        </w:rPr>
        <w:t xml:space="preserve">Примечание 2. </w:t>
      </w:r>
      <w:r>
        <w:rPr>
          <w:sz w:val="20"/>
          <w:szCs w:val="20"/>
        </w:rPr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 (</w:t>
            </w:r>
            <w:r>
              <w:rPr>
                <w:sz w:val="20"/>
                <w:szCs w:val="20"/>
                <w:lang w:val="en-US"/>
              </w:rPr>
              <w:t xml:space="preserve">max = 100 </w:t>
            </w:r>
            <w:r>
              <w:rPr>
                <w:sz w:val="20"/>
                <w:szCs w:val="20"/>
              </w:rPr>
              <w:t>баллов)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9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я на СРМ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1314"/>
        <w:gridCol w:w="1496"/>
        <w:gridCol w:w="1204"/>
        <w:gridCol w:w="1260"/>
      </w:tblGrid>
      <w:tr>
        <w:trPr>
          <w:trHeight w:val="9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ма отчетн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нализ адаптивно - ландшафтных систем земледелия хозяйств различных форм собственности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еты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урнал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л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ие специализации хозяйства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фе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пределение пашни по агроэкологическим группам для организации адаптированных к агроландшафту севооборотов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л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основание структуры посевной площади и организация систем севооборотов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бес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 систем удобрений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бес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ектирование химической мелиорации и воспроизводство органического вещества почвы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бес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ставление системы защиты растений от вредных организмов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основных параметров системы растениеводства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основание экологически безопасных технологий производства продукции растениеводства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системы обустройства природных кормовых угодий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бес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ставление адаптивно-ландшафтной системы земледелия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,4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ставление в рукопи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9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лекционным занятиям (0,5х15 кол-во заняитий)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готовка к практическим занятиям (0,5х15 кол-во занятий)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готовка к лабораторным занятиям (0,5х15 кол-во занятий)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1 час х 1 РК)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рубежному контролю (1х 1 РК)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час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грамма составлена Жемпиисовым Шаруаном Сыздыковичем, к.с-х.н., професс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____» ______________ 201___г.                                                            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sz w:val="20"/>
          <w:szCs w:val="20"/>
        </w:rPr>
        <w:t>Рассмотрена и утверждена на заседании кафедры агроном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токол от «_____» ________________201_ г.  №________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в. кафедрой                                                               Б. Баимбаев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1:14:00Z</dcterms:created>
  <dc:creator>User</dc:creator>
  <dc:description/>
  <cp:keywords/>
  <dc:language>en-US</dc:language>
  <cp:lastModifiedBy>XTreme</cp:lastModifiedBy>
  <cp:lastPrinted>2011-04-04T14:48:00Z</cp:lastPrinted>
  <dcterms:modified xsi:type="dcterms:W3CDTF">2011-04-04T10:48:00Z</dcterms:modified>
  <cp:revision>66</cp:revision>
  <dc:subject/>
  <dc:title/>
</cp:coreProperties>
</file>